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1F497D"/>
          <w:sz w:val="96"/>
          <w:szCs w:val="96"/>
        </w:rPr>
      </w:pPr>
      <w:r>
        <w:rPr>
          <w:rFonts w:cs="Arial Narrow" w:ascii="Arial Narrow" w:hAnsi="Arial Narrow"/>
          <w:b/>
          <w:color w:val="1F497D"/>
          <w:sz w:val="96"/>
          <w:szCs w:val="96"/>
        </w:rPr>
        <w:t>Eltra</w:t>
      </w:r>
      <w:r>
        <w:rPr>
          <w:rFonts w:cs="Arial Narrow" w:ascii="Arial Narrow" w:hAnsi="Arial Narrow"/>
          <w:b/>
          <w:color w:val="1F497D"/>
          <w:sz w:val="96"/>
          <w:szCs w:val="96"/>
          <w:vertAlign w:val="superscript"/>
        </w:rPr>
        <w:t>®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ilnai paruoštas higieninis detergenta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 xml:space="preserve">Higieniniam tekstilės skalbimui nuo </w:t>
      </w:r>
      <w:r>
        <w:rPr>
          <w:rFonts w:cs="Arial" w:ascii="Arial Narrow" w:hAnsi="Arial Narrow"/>
          <w:sz w:val="24"/>
          <w:szCs w:val="24"/>
          <w:lang w:val="en-US"/>
        </w:rPr>
        <w:t>60</w:t>
      </w:r>
      <w:r>
        <w:rPr>
          <w:rFonts w:cs="Arial" w:ascii="Arial Narrow" w:hAnsi="Arial Narrow"/>
          <w:sz w:val="24"/>
          <w:szCs w:val="24"/>
        </w:rPr>
        <w:t>° C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isoms temperatūrom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uikios skalbiamosios savybės jau prie 60° 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6202045" cy="3637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51"/>
          <w:szCs w:val="51"/>
        </w:rPr>
      </w:pPr>
      <w:r>
        <w:rPr>
          <w:rFonts w:cs="Arial" w:ascii="Arial Narrow" w:hAnsi="Arial Narrow"/>
          <w:sz w:val="51"/>
          <w:szCs w:val="5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51"/>
          <w:szCs w:val="51"/>
          <w:lang w:val="en-US" w:eastAsia="en-US"/>
        </w:rPr>
        <w:drawing>
          <wp:inline distT="0" distB="0" distL="0" distR="0">
            <wp:extent cx="904875" cy="2190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color w:val="1F497D"/>
          <w:sz w:val="96"/>
          <w:szCs w:val="96"/>
        </w:rPr>
      </w:pPr>
      <w:r>
        <w:rPr>
          <w:rFonts w:cs="Arial" w:ascii="Arial Narrow" w:hAnsi="Arial Narrow"/>
          <w:b/>
          <w:color w:val="1F497D"/>
          <w:sz w:val="96"/>
          <w:szCs w:val="96"/>
        </w:rPr>
        <w:t>Eltra</w:t>
      </w:r>
      <w:r>
        <w:rPr>
          <w:rFonts w:cs="Arial" w:ascii="Arial Narrow" w:hAnsi="Arial Narrow"/>
          <w:b/>
          <w:color w:val="1F497D"/>
          <w:sz w:val="96"/>
          <w:szCs w:val="96"/>
          <w:vertAlign w:val="superscript"/>
        </w:rPr>
        <w:t>®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ilnai paruoštas higieninis detergenta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Naudojimo srity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 xml:space="preserve">Higieniniam tekstilės skalbimui nuo </w:t>
      </w:r>
      <w:r>
        <w:rPr>
          <w:rFonts w:cs="Arial" w:ascii="Arial Narrow" w:hAnsi="Arial Narrow"/>
          <w:sz w:val="24"/>
          <w:szCs w:val="24"/>
          <w:lang w:val="en-US"/>
        </w:rPr>
        <w:t>60</w:t>
      </w:r>
      <w:r>
        <w:rPr>
          <w:rFonts w:cs="Arial" w:ascii="Arial Narrow" w:hAnsi="Arial Narrow"/>
          <w:sz w:val="24"/>
          <w:szCs w:val="24"/>
        </w:rPr>
        <w:t>° C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  <w:sz w:val="24"/>
          <w:szCs w:val="24"/>
        </w:rPr>
        <w:t>Baltų ir spalvotų medvilnės, sintetikos ir įvairių kitų audinių skalbimu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kalbinių, reikalaujančių aukšto higieninio efektyvumo, virtuvių ir maisto ruošimo tekstilės, slaugos priežiūros įstaigų tekstilės ir šluosčių (mop‘ų) skalbimui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inka visoms skalbimo mašinoms, temperatūroms ir vandens kietumui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Ekologinis sertifikavima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titinka Vokietijos detergentų ir valymo priemonių normatyvų reikalavimus biodegradacijai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e chloro ir fosfatų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e fosfatų, Zeolite A (SASIL</w:t>
      </w:r>
      <w:r>
        <w:rPr>
          <w:rFonts w:cs="Arial" w:ascii="Arial Narrow" w:hAnsi="Arial Narrow"/>
          <w:sz w:val="24"/>
          <w:szCs w:val="24"/>
          <w:vertAlign w:val="superscript"/>
        </w:rPr>
        <w:t>®</w:t>
      </w:r>
      <w:r>
        <w:rPr>
          <w:rFonts w:cs="Arial" w:ascii="Arial Narrow" w:hAnsi="Arial Narrow"/>
          <w:sz w:val="24"/>
          <w:szCs w:val="24"/>
        </w:rPr>
        <w:t>) pagrind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12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harakteristiko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fektyviai plauna ir balina tuo pačiu metu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uikios skalbiamosios savybės jau prie 60° C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augiai balina skalbiniu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ktyvus deguonis pašalina nemalonius kvapus jau prie 30° C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inkamas minkštam ir kietam vandeniui, visoms skalbimo mašinoms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b/>
          <w:sz w:val="24"/>
          <w:szCs w:val="24"/>
        </w:rPr>
        <w:t>Rekomedacijos skalbimui: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4"/>
          <w:szCs w:val="24"/>
        </w:rPr>
        <w:t>Dozavimas ml ir g/kg sausų skalbinių (vienam skalbimo procesui be skalavimo</w:t>
      </w:r>
      <w:r>
        <w:rPr/>
        <w:t>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409"/>
        <w:gridCol w:w="2268"/>
        <w:gridCol w:w="21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andens kietumas</w:t>
            </w:r>
            <w:r>
              <w:rPr>
                <w:rFonts w:cs="Arial" w:ascii="Arial Narrow" w:hAnsi="Arial Narrow"/>
                <w:b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ietumo ri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°d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Mažai ištep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l/kg             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idutiniškai ištep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4"/>
                <w:szCs w:val="24"/>
              </w:rPr>
              <w:t>ml/kg          g/k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tipriai ištepta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4"/>
                <w:szCs w:val="24"/>
              </w:rPr>
              <w:t>ml/kg       g/k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 (minkšt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0 – 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>24               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43              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 w:val="24"/>
                <w:szCs w:val="24"/>
              </w:rPr>
              <w:t>62           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 (vidutini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 –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>27                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47              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 w:val="24"/>
                <w:szCs w:val="24"/>
              </w:rPr>
              <w:t>65           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 (kiet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4 –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>31                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50              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 w:val="24"/>
                <w:szCs w:val="24"/>
              </w:rPr>
              <w:t>70           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 (labai kieta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Virš </w:t>
            </w:r>
            <w:r>
              <w:rPr>
                <w:rFonts w:cs="Arial" w:ascii="Arial Narrow" w:hAnsi="Arial Narrow"/>
                <w:sz w:val="24"/>
                <w:szCs w:val="24"/>
                <w:lang w:val="en-US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" w:ascii="Arial Narrow" w:hAnsi="Arial Narrow"/>
                <w:sz w:val="24"/>
                <w:szCs w:val="24"/>
              </w:rPr>
              <w:t>35                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sz w:val="24"/>
                <w:szCs w:val="24"/>
              </w:rPr>
              <w:t>53              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 w:val="24"/>
                <w:szCs w:val="24"/>
              </w:rPr>
              <w:t>72           42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* - Norint sužinoti Jūsų vandens kietumą, susisiekite su Jūsų vandens tiekėju.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4"/>
          <w:szCs w:val="24"/>
        </w:rPr>
        <w:t>** - Labai išteptų skalbinių atveju (virtuvės skalbiniai, vystyklai), papildomai atlikite skalavimą.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tsižvelkite į skalbimo rekomendacijas, nurodytas tekstilės gamintojų.</w:t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Laikymas: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sz w:val="24"/>
          <w:szCs w:val="24"/>
        </w:rPr>
        <w:t>Pakavimas: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4"/>
          <w:szCs w:val="24"/>
        </w:rPr>
        <w:t>Laikykite vėsioje ir sausoje vietoje!</w:t>
        <w:tab/>
        <w:tab/>
        <w:tab/>
        <w:t xml:space="preserve">6 kg kibirėlis; </w:t>
      </w:r>
      <w:r>
        <w:rPr>
          <w:rFonts w:cs="Arial" w:ascii="Arial Narrow" w:hAnsi="Arial Narrow"/>
          <w:sz w:val="24"/>
          <w:szCs w:val="24"/>
          <w:lang w:val="en-US"/>
        </w:rPr>
        <w:t>20 kg maišas</w:t>
        <w:tab/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5:00Z</dcterms:created>
  <dc:creator>Kristina</dc:creator>
  <dc:description/>
  <cp:keywords/>
  <dc:language>en-US</dc:language>
  <cp:lastModifiedBy>Kristina</cp:lastModifiedBy>
  <cp:lastPrinted>2008-10-20T13:49:00Z</cp:lastPrinted>
  <dcterms:modified xsi:type="dcterms:W3CDTF">2010-01-22T13:35:00Z</dcterms:modified>
  <cp:revision>2</cp:revision>
  <dc:subject/>
  <dc:title>Eltra®</dc:title>
</cp:coreProperties>
</file>